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Кр 918/250с заменой на КТП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конструкция ВЛ-0,4кВ от ТП Кр 918/250 кВа с заменой на КТП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Кротовка Кинель-Черкасский район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>Реконструкция ВЛ-0,4кВ от ТП Кр 918/250 с заменой на КТП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lang w:val="en-US"/>
        </w:rPr>
        <w:t>2022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1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92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 кВА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2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3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р 918/250кВа с заменой на КТП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2 г. – реконструкция 1,92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Замена на КТП 6/04 кВ 250 кВА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5:45:00Z</dcterms:modified>
  <cp:revision>7</cp:revision>
  <dc:subject/>
  <dc:title/>
</cp:coreProperties>
</file>